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my propaganda poster and I saw it in a store and the poster really reached out to me and got me to join. I believe the poster uses the scare approach by making another country looking evil. However it is in German so I’m not exactly sure what it means.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20:00Z</dcterms:created>
  <dc:creator>Edgewood User</dc:creator>
  <dc:description/>
  <dc:language>en-US</dc:language>
  <cp:lastModifiedBy>Edgewood User</cp:lastModifiedBy>
  <dcterms:modified xsi:type="dcterms:W3CDTF">2009-01-12T16:24:00Z</dcterms:modified>
  <cp:revision>1</cp:revision>
  <dc:subject/>
  <dc:title>This is my propaganda poster and I saw it in a store and the poster really reached out to me and got me to join</dc:title>
</cp:coreProperties>
</file>